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2025 года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6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7 и 2028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417"/>
        <w:gridCol w:w="1559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trHeight w:val="4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000,0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куб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,9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0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74,1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уб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С.В.Артемь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5-11-08T08:25:00Z</dcterms:modified>
  <cp:revision>40</cp:revision>
  <dc:subject/>
  <dc:title>Приложение 24</dc:title>
</cp:coreProperties>
</file>